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 nawierzchni placu zabaw i dróg wewnętrznych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>Przedszkolu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Nr 211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rzy ul. Dąbrówki 20 w Warszawie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- UD-VI-ZP/107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1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10-24T10:31:00Z</dcterms:modified>
  <cp:revision>2</cp:revision>
  <dc:subject/>
  <dc:title>Załącznik Nr 10 do SIWZ</dc:title>
</cp:coreProperties>
</file>